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055"/>
        <w:gridCol w:w="5245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Ейского городского поселения 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7 и 2028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09"/>
        <w:gridCol w:w="567"/>
        <w:gridCol w:w="567"/>
        <w:gridCol w:w="1928"/>
        <w:gridCol w:w="965"/>
        <w:gridCol w:w="1474"/>
        <w:gridCol w:w="1134"/>
        <w:gridCol w:w="150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ая статья расходов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7 год, тыс. руб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8 год, тыс.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-нен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18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 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9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9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 4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Повышение эффективности управления муниципальной собственность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5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8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 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, землеустройства и транспор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7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7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5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2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8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3 0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 0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 0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 0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проект «Инфраструктура для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проект «Модернизация коммуналь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мунальной инфраструкту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515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515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 4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7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 5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 5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 5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2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2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2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 4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2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 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 9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"Доступная сре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 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 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0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 9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S 06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S 06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0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Великой 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участникам Великой 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редствами массовой информации по информирова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19 0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88"/>
        <w:gridCol w:w="1275"/>
        <w:gridCol w:w="709"/>
        <w:gridCol w:w="567"/>
        <w:gridCol w:w="1928"/>
        <w:gridCol w:w="708"/>
        <w:gridCol w:w="1418"/>
        <w:gridCol w:w="1417"/>
        <w:gridCol w:w="144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ая статья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-</w:t>
            </w:r>
          </w:p>
          <w:p>
            <w:pPr>
              <w:pStyle w:val="Normal"/>
              <w:jc w:val="center"/>
              <w:rPr/>
            </w:pPr>
            <w:r>
              <w:rPr/>
              <w:t>х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6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, тыс. руб.</w:t>
            </w:r>
          </w:p>
        </w:tc>
      </w:tr>
      <w:tr>
        <w:trPr>
          <w:tblHeader w:val="true"/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 04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742,6</w:t>
            </w:r>
          </w:p>
        </w:tc>
      </w:tr>
      <w:tr>
        <w:trPr>
          <w:trHeight w:val="3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3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346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278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4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4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4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4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</w:tr>
      <w:tr>
        <w:trPr>
          <w:trHeight w:val="2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6,0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6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45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5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564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549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7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62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7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62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6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6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1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1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1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8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81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819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0,5</w:t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60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4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4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Использование и охрана земель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2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2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2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ого контро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7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1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7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1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6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0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6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0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2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6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8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83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 564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5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553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28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7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77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470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7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77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470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63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633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63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633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3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3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11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11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39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36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6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1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2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8,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1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1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2,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6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>
          <w:trHeight w:val="2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>
          <w:trHeight w:val="2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>
          <w:trHeight w:val="3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62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26,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8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814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570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6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6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69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45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6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6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69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45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6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69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45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Д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Д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Д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6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69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5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Д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6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69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5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дорог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Д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9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45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Д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9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45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дорог на территории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Д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Д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 2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 22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91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7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7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7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89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9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9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9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3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71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5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53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21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5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53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21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проект "Инфраструктура для жизн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проект "Модернизация коммунальной инфраструкту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82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0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21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0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01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8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азоснабж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доотведения населё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281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281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83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7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78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783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1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13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1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13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3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37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3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37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3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37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3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37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3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36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6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3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9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6-203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участников боевых действий, и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ддержки отдельным категориям граждан - участкам боевых действий, в соответствии с постановлением администраци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3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9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Ейского городского поселения Ейского района «Социальная поддержка отдельных категорий граждан на 2026-203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3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9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3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9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3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9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3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93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3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93,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14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14,0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9 7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9 75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 462,8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 / профицит (+)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113"/>
        <w:gridCol w:w="4258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экономического отдела администрации Ейского городского поселения Ейского района 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75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41:00Z</dcterms:created>
  <dc:creator>seg</dc:creator>
  <dc:description/>
  <cp:keywords/>
  <dc:language>en-US</dc:language>
  <cp:lastModifiedBy>User139</cp:lastModifiedBy>
  <cp:lastPrinted>2024-05-23T09:21:00Z</cp:lastPrinted>
  <dcterms:modified xsi:type="dcterms:W3CDTF">2025-12-08T08:03:00Z</dcterms:modified>
  <cp:revision>124</cp:revision>
  <dc:subject/>
  <dc:title>ПРИЛОЖЕНИЕ</dc:title>
</cp:coreProperties>
</file>